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214"/>
        <w:gridCol w:w="849"/>
        <w:gridCol w:w="714"/>
        <w:gridCol w:w="298"/>
        <w:gridCol w:w="2009"/>
        <w:gridCol w:w="3436"/>
        <w:gridCol w:w="383"/>
        <w:gridCol w:w="360"/>
        <w:gridCol w:w="1419"/>
        <w:gridCol w:w="1991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Istočna Europ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 prostranoj Istočnoeuropskoj nizini</w:t>
            </w:r>
          </w:p>
        </w:tc>
      </w:tr>
      <w:tr>
        <w:trPr>
          <w:trHeight w:val="345" w:hRule="atLeast"/>
        </w:trPr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62.</w:t>
            </w:r>
          </w:p>
        </w:tc>
        <w:tc>
          <w:tcPr>
            <w:tcW w:w="6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europske regije s obzirom na njihove poseb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jašnjava prirodno-geografske i društveno-geografske posebnosti Istočne Europe te analizira gospodarsku, vojnu i političku ulogu Ruske Federacije u Europi i svijet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i uspoređuje geografske posebnosti europskih regij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geografski položaj, prostranost i kontinentalnost regij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veličinu i značenje Istočnoeuropske nizi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i na geografskoj karti pokazuje najvažnije rijeke i jezera te objašnjava njihovo vrednovanj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Imenuje države Istočne Europe. Uz pomoć učitelja opisuje prirodno-geografska i društveno-geografska obilježja europskih regija i pokazuje ih na geografskoj karti. Opisuje važnost nizinskih prostora za poljoprivredu i Urala za rudarstvo.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rirodno-geografska i društveno-geografska obilježja europskih regija i pokazuje ih na geografskoj kart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geografski položaj i utjecaj prirodno-geografskih obilježja na društveni i gospodarski razvoj Istočne Europe. Imenuje na geografskoj karti najvažnije rijeke i jezera Istočne Europe, navodi primjere hidroenergetskoga iskorištavanja rijeka.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spoređuje prirodno-geografska i društveno-geografska obilježja europskih regija i izdvaja posebnosti regija. Objašnjava geografski položaj i utjecaj prirodno-geografskih obilježja na društveni i gospodarski razvoj Istočne Europe.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Analizira i uspoređuje prirodno-geografske i društveno-geografske posebnosti europskih regija s pomoću geografskih karata i statističkih pokazatelja. Analizira prednosti i nedostatke geografskog položaja i utjecaj prirodno-geografskih obilježja na društveni i gospodarski razvoj Istočne Europ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i izlaganje učitelj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analiz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iloženi grafički prilog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mena država čije su zastave prikazane na grafičkom prilogu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okaz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vedene države na geografskoj karti Europe u atlasu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ke u digitalnom alatu Genially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ematsku kartu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Geografske cjeline Europ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mena geografskih regija koje graniče sa Istočnom Europom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vršinu Istočne Europe s površinama ostalih regija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metnu važnost Istočne Europ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fički organizator u bilježnicu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matsku kartu i grafički prilog u udžbeniku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grafički organizator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imjere nizina, mladih planina i starog gorja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eličinu i značenje Istočnoeuropske nizin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bilježja Urala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tjecaj kontinentalnosti na klimu Istočne Europ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limatsko vegetacijske pojaseve Istočne Europe od najsjevernijeg prema najjužnijem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dručje stepe kao ratarski najvrijednji klimatsko-vegetacijski pojas, a područje tajge kao najveće šumsko područje Europ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atak u digitalnom alatu LearningApps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pozna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limatsko-vegetacijska područja na geografskoj karti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ekst u udžbeniku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u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 tablicu imena najduljih rijeka Istočne Europ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čine iskorištavanja rijeka imenovanih u tablici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mena najvećih prirodnih i umjetnih jezera Istočne Europ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slijepoj karti rijeke i jezera Istočne Europ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itelju i ostalim učenicima u razredu svoje bilješk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Hrvatski jezi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osnovne sastavnice prirodne raznolikost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Baltički i Ukrajinski štit, Istočnoeuropska nizina, klimatsko-vegetacijski pojasevi, najveće europske rijeke i najveća jezer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analiz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iloženi grafički prilog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mena država čije su zastave prikazane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okaz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vedene države na geografskoj karti Europe u atlasu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puć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na zadatke pripremljene u digitalnom alatu Genially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view.genial.ly/60c225b23858740da242fe94/interactive-content-u-prostranoj-istocnoeuropskoj-nizini</w:t>
              </w:r>
            </w:hyperlink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učenicim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Na priloženom grafičkom prilogu prikazane su zastave nekoliko europskih država. Prepoznaješ li o kojim je državama riječ?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Gdje se nalaze te države?</w:t>
            </w:r>
          </w:p>
          <w:p>
            <w:pPr>
              <w:pStyle w:val="Odlomakpopisa"/>
              <w:numPr>
                <w:ilvl w:val="0"/>
                <w:numId w:val="1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enicima i demonstracije na zidnoj geografskoj karti Europ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imen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 pokazuje države Istočne Europe</w:t>
            </w:r>
          </w:p>
          <w:p>
            <w:pPr>
              <w:pStyle w:val="Odlomakpopisa"/>
              <w:numPr>
                <w:ilvl w:val="0"/>
                <w:numId w:val="1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1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dom u par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ke u digitalnom alatu Genially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ematsku kartu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Geografske cjeline Europ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mena geografskih regija koje graniče sa Istočnom Europom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vršinu Istočne Europe s površinama ostalih regija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metnu važnost Istočne Europ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ratkim usmenim izlaganje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itelju i ostalim učenicima u razredu svoje bilješk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zlaganje učitelja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ma uputama učitelj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cr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fički organizator u bilježnicu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matsku kartu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Reljef Istočn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urop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 udžbeniku na str. 202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ma uputama učitelj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grafički organizator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imjere nizina, mladih planina i starog gorja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eličinu i značenje Istočnoeuropske nizin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bilježja Urala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ratkim usmenim izlaganje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itelju i ostalim učenicima u razredu svoje bilješk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zlaganje učitelja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tjecaj kontinentalnosti na klimu Istočne Europ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limatsko vegetacijske pojaseve Istočne Europe od najsjevernijeg prema najjužnijem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dručje stepe kao ratarski najvrijednji klimatsko-vegetacijski pojas, a područje tajge kao najveće šumsko područje Europ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atak u digitalnom alatu LearningApps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pozna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limatsko-vegetacijska područja na geografskoj karti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rafički prilog u udžbeniku na str. 30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kst u udžbeniku na str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. 206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u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 tablicu imena najduljih rijeka Istočne Europ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kst u udžbeniku na str. 205. 206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čine iskorištavanja rijeka imenovanih u tabli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ablice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Površinom najveća prirodna jezera Europe i Površinom najveća umjetna jezera Europe 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žbeniku na str. 208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mena najvećih prirodnih i umjetnih jezera Istočne Europ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atak u digitalnom alatu LearningApps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slijepoj karti rijeke i jezera Istočne Europ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ratkim usmenim izlaganje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itelju i ostalim učenicima u razredu svoje bilješk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66734487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matsku kartu u atlasu na str. 48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eografske cjeline Euro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čenicima</w:t>
            </w:r>
          </w:p>
          <w:p>
            <w:pPr>
              <w:pStyle w:val="StandardWeb"/>
              <w:spacing w:before="0" w:after="0"/>
              <w:textAlignment w:val="baseline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  <w:iCs/>
                <w:color w:val="000000"/>
                <w:shd w:fill="FFFFFF" w:val="clear"/>
              </w:rPr>
              <w:t>Navedi imena europskih regija koje dodiruje Istočna Europa.</w:t>
            </w:r>
          </w:p>
          <w:p>
            <w:pPr>
              <w:pStyle w:val="StandardWeb"/>
              <w:spacing w:before="0" w:after="0"/>
              <w:textAlignment w:val="baseline"/>
              <w:rPr>
                <w:i/>
                <w:i/>
                <w:iCs/>
                <w:color w:val="414141"/>
              </w:rPr>
            </w:pPr>
            <w:r>
              <w:rPr>
                <w:i/>
                <w:iCs/>
                <w:color w:val="000000"/>
                <w:shd w:fill="FFFFFF" w:val="clear"/>
              </w:rPr>
              <w:t>Uz pomoć podataka u udžbeniku na str. 18. usporedi veličinu Istočne Europe s ostalim regijama Europe.</w:t>
            </w:r>
          </w:p>
          <w:p>
            <w:pPr>
              <w:pStyle w:val="StandardWeb"/>
              <w:spacing w:before="0" w:after="0"/>
              <w:textAlignment w:val="baseline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  <w:iCs/>
                <w:color w:val="000000"/>
                <w:shd w:fill="FFFFFF" w:val="clear"/>
              </w:rPr>
              <w:t>Objasni prometnu važnost Istočne Europe.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0"/>
              <w:ind w:left="357" w:hanging="357"/>
              <w:textAlignment w:val="baseline"/>
              <w:rPr/>
            </w:pPr>
            <w:r>
              <w:rPr>
                <w:b/>
                <w:bCs/>
                <w:color w:val="414141"/>
              </w:rPr>
              <w:t>sluša</w:t>
            </w:r>
            <w:r>
              <w:rPr>
                <w:color w:val="414141"/>
              </w:rPr>
              <w:t xml:space="preserve"> izlaganja učenika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0"/>
              <w:ind w:left="357" w:hanging="357"/>
              <w:textAlignment w:val="baseline"/>
              <w:rPr/>
            </w:pPr>
            <w:r>
              <w:rPr>
                <w:b/>
                <w:bCs/>
                <w:color w:val="414141"/>
              </w:rPr>
              <w:t>raspravlja</w:t>
            </w:r>
            <w:r>
              <w:rPr>
                <w:color w:val="414141"/>
              </w:rPr>
              <w:t xml:space="preserve"> s učenicima o njihovim odgovorima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0"/>
              <w:ind w:left="357" w:hanging="357"/>
              <w:textAlignment w:val="baseline"/>
              <w:rPr/>
            </w:pPr>
            <w:r>
              <w:rPr>
                <w:color w:val="414141"/>
              </w:rPr>
              <w:t xml:space="preserve">kratkim usmenim izlaganjem i demonstracijom na geografskoj karti </w:t>
            </w:r>
            <w:r>
              <w:rPr>
                <w:b/>
                <w:bCs/>
                <w:color w:val="414141"/>
              </w:rPr>
              <w:t xml:space="preserve">navodi </w:t>
            </w:r>
            <w:r>
              <w:rPr>
                <w:color w:val="414141"/>
              </w:rPr>
              <w:t>reljefne cjeline Istočne Europe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0"/>
              <w:ind w:left="357" w:hanging="357"/>
              <w:textAlignment w:val="baseline"/>
              <w:rPr/>
            </w:pPr>
            <w:r>
              <w:rPr>
                <w:b/>
                <w:bCs/>
                <w:color w:val="414141"/>
              </w:rPr>
              <w:t>crta</w:t>
            </w:r>
            <w:r>
              <w:rPr>
                <w:color w:val="414141"/>
              </w:rPr>
              <w:t xml:space="preserve"> grafički organizator na ploču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0"/>
              <w:ind w:left="357" w:hanging="357"/>
              <w:textAlignment w:val="baseline"/>
              <w:rPr/>
            </w:pPr>
            <w:r>
              <w:rPr>
                <w:b/>
                <w:bCs/>
                <w:color w:val="414141"/>
              </w:rPr>
              <w:t xml:space="preserve">upućuje </w:t>
            </w:r>
            <w:r>
              <w:rPr>
                <w:color w:val="414141"/>
              </w:rPr>
              <w:t xml:space="preserve">učenike na tekst u udžbeniku na str. 201. i 202. te na tematsku kartu u udžbeniku na str. 202. </w:t>
            </w:r>
            <w:r>
              <w:rPr>
                <w:i/>
                <w:iCs/>
                <w:color w:val="414141"/>
              </w:rPr>
              <w:t>Reljef Istočne</w:t>
            </w:r>
            <w:r>
              <w:rPr>
                <w:color w:val="414141"/>
              </w:rPr>
              <w:t xml:space="preserve"> </w:t>
            </w:r>
            <w:r>
              <w:rPr>
                <w:i/>
                <w:iCs/>
                <w:color w:val="414141"/>
              </w:rPr>
              <w:t>Europe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0"/>
              <w:ind w:left="357" w:hanging="357"/>
              <w:textAlignment w:val="baseline"/>
              <w:rPr/>
            </w:pPr>
            <w:r>
              <w:rPr>
                <w:b/>
                <w:bCs/>
                <w:color w:val="414141"/>
              </w:rPr>
              <w:t>zadaje</w:t>
            </w:r>
            <w:r>
              <w:rPr>
                <w:color w:val="414141"/>
              </w:rPr>
              <w:t xml:space="preserve"> zadatak učenicima</w:t>
            </w:r>
          </w:p>
          <w:p>
            <w:pPr>
              <w:pStyle w:val="StandardWeb"/>
              <w:spacing w:before="0" w:after="0"/>
              <w:textAlignment w:val="baseline"/>
              <w:rPr>
                <w:i/>
                <w:i/>
                <w:iCs/>
                <w:color w:val="414141"/>
              </w:rPr>
            </w:pPr>
            <w:r>
              <w:rPr>
                <w:i/>
                <w:iCs/>
                <w:color w:val="414141"/>
              </w:rPr>
              <w:t>Navedi primjere reljefnih cjelina Istočne Europe.</w:t>
            </w:r>
          </w:p>
          <w:p>
            <w:pPr>
              <w:pStyle w:val="StandardWeb"/>
              <w:spacing w:before="0" w:after="0"/>
              <w:textAlignment w:val="baseline"/>
              <w:rPr>
                <w:i/>
                <w:i/>
                <w:iCs/>
                <w:color w:val="414141"/>
              </w:rPr>
            </w:pPr>
            <w:r>
              <w:rPr>
                <w:i/>
                <w:iCs/>
                <w:color w:val="414141"/>
              </w:rPr>
              <w:t>Za svaku reljefnu cjelinu navedi karakteristična obilježja.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0"/>
              <w:ind w:left="357" w:hanging="357"/>
              <w:textAlignment w:val="baseline"/>
              <w:rPr/>
            </w:pPr>
            <w:r>
              <w:rPr>
                <w:b/>
                <w:bCs/>
                <w:color w:val="414141"/>
              </w:rPr>
              <w:t>sluša</w:t>
            </w:r>
            <w:r>
              <w:rPr>
                <w:color w:val="414141"/>
              </w:rPr>
              <w:t xml:space="preserve"> izlaganja učenika</w:t>
            </w:r>
          </w:p>
          <w:p>
            <w:pPr>
              <w:pStyle w:val="StandardWeb"/>
              <w:numPr>
                <w:ilvl w:val="0"/>
                <w:numId w:val="15"/>
              </w:numPr>
              <w:spacing w:before="0" w:after="0"/>
              <w:ind w:left="357" w:hanging="357"/>
              <w:textAlignment w:val="baseline"/>
              <w:rPr>
                <w:i/>
                <w:i/>
                <w:iCs/>
                <w:color w:val="414141"/>
              </w:rPr>
            </w:pPr>
            <w:r>
              <w:rPr>
                <w:b/>
                <w:bCs/>
                <w:color w:val="414141"/>
              </w:rPr>
              <w:t>piše</w:t>
            </w:r>
            <w:r>
              <w:rPr>
                <w:color w:val="414141"/>
              </w:rPr>
              <w:t xml:space="preserve"> bilješke u grafički organizator</w:t>
            </w:r>
          </w:p>
          <w:p>
            <w:pPr>
              <w:pStyle w:val="StandardWeb"/>
              <w:numPr>
                <w:ilvl w:val="0"/>
                <w:numId w:val="15"/>
              </w:numPr>
              <w:spacing w:before="0" w:after="0"/>
              <w:ind w:left="357" w:hanging="357"/>
              <w:textAlignment w:val="baseline"/>
              <w:rPr>
                <w:i/>
                <w:i/>
                <w:iCs/>
                <w:color w:val="414141"/>
              </w:rPr>
            </w:pPr>
            <w:r>
              <w:rPr>
                <w:color w:val="414141"/>
              </w:rPr>
              <w:t xml:space="preserve">metodom razgovora s učenicima </w:t>
            </w:r>
            <w:r>
              <w:rPr>
                <w:b/>
                <w:bCs/>
                <w:color w:val="414141"/>
              </w:rPr>
              <w:t xml:space="preserve">opisuje </w:t>
            </w:r>
            <w:r>
              <w:rPr>
                <w:color w:val="414141"/>
              </w:rPr>
              <w:t>utjecaj klimatskih čimbenika na klimu Istočne Europe</w:t>
            </w:r>
          </w:p>
          <w:p>
            <w:pPr>
              <w:pStyle w:val="StandardWeb"/>
              <w:numPr>
                <w:ilvl w:val="0"/>
                <w:numId w:val="15"/>
              </w:numPr>
              <w:spacing w:before="0" w:after="0"/>
              <w:ind w:left="357" w:hanging="357"/>
              <w:textAlignment w:val="baseline"/>
              <w:rPr>
                <w:i/>
                <w:i/>
                <w:iCs/>
                <w:color w:val="414141"/>
              </w:rPr>
            </w:pPr>
            <w:r>
              <w:rPr>
                <w:b/>
                <w:bCs/>
                <w:color w:val="414141"/>
              </w:rPr>
              <w:t>upućuje</w:t>
            </w:r>
            <w:r>
              <w:rPr>
                <w:color w:val="414141"/>
              </w:rPr>
              <w:t xml:space="preserve"> učenike na tekst u udžbeniku na str. 204. i 205. </w:t>
            </w:r>
          </w:p>
          <w:p>
            <w:pPr>
              <w:pStyle w:val="StandardWeb"/>
              <w:numPr>
                <w:ilvl w:val="0"/>
                <w:numId w:val="15"/>
              </w:numPr>
              <w:spacing w:before="0" w:after="0"/>
              <w:ind w:left="357" w:hanging="357"/>
              <w:textAlignment w:val="baseline"/>
              <w:rPr>
                <w:i/>
                <w:i/>
                <w:iCs/>
                <w:color w:val="414141"/>
              </w:rPr>
            </w:pPr>
            <w:r>
              <w:rPr>
                <w:b/>
                <w:bCs/>
                <w:color w:val="414141"/>
              </w:rPr>
              <w:t>zadaje</w:t>
            </w:r>
            <w:r>
              <w:rPr>
                <w:color w:val="414141"/>
              </w:rPr>
              <w:t xml:space="preserve"> zadatak učenicima</w:t>
            </w:r>
          </w:p>
          <w:p>
            <w:pPr>
              <w:pStyle w:val="StandardWeb"/>
              <w:spacing w:before="0" w:after="0"/>
              <w:textAlignment w:val="baseline"/>
              <w:rPr/>
            </w:pPr>
            <w:r>
              <w:rPr>
                <w:i/>
                <w:iCs/>
                <w:color w:val="414141"/>
              </w:rPr>
              <w:t>Navedene klimatsko-vegetacijske pojaseve poredaj od najsjevernig prema najjužnijem</w:t>
            </w:r>
          </w:p>
          <w:p>
            <w:pPr>
              <w:pStyle w:val="StandardWeb"/>
              <w:spacing w:before="0" w:after="0"/>
              <w:textAlignment w:val="baseline"/>
              <w:rPr/>
            </w:pPr>
            <w:r>
              <w:rPr>
                <w:i/>
                <w:iCs/>
                <w:color w:val="414141"/>
              </w:rPr>
              <w:t>Istraži koji od navedenih klimatsko-vegetacijskih pojaseva ima najveću poljodjelsku važnost?</w:t>
            </w:r>
          </w:p>
          <w:p>
            <w:pPr>
              <w:pStyle w:val="StandardWeb"/>
              <w:spacing w:before="0" w:after="0"/>
              <w:textAlignment w:val="baseline"/>
              <w:rPr/>
            </w:pPr>
            <w:r>
              <w:rPr>
                <w:i/>
                <w:iCs/>
                <w:color w:val="414141"/>
              </w:rPr>
              <w:t>Istraži koji od navedenih klimatsko-vegetacijskih pojaseva predstavlja najveće šumsko područje Europe.</w:t>
            </w:r>
          </w:p>
          <w:p>
            <w:pPr>
              <w:pStyle w:val="StandardWeb"/>
              <w:numPr>
                <w:ilvl w:val="0"/>
                <w:numId w:val="14"/>
              </w:numPr>
              <w:spacing w:before="0" w:after="0"/>
              <w:ind w:left="357" w:hanging="357"/>
              <w:textAlignment w:val="baseline"/>
              <w:rPr>
                <w:color w:val="414141"/>
              </w:rPr>
            </w:pPr>
            <w:r>
              <w:rPr>
                <w:b/>
                <w:bCs/>
                <w:color w:val="414141"/>
              </w:rPr>
              <w:t>upućuje</w:t>
            </w:r>
            <w:r>
              <w:rPr>
                <w:color w:val="414141"/>
              </w:rPr>
              <w:t xml:space="preserve"> učenike na zadatak u digitalnom alatu LearningApps</w:t>
            </w:r>
          </w:p>
          <w:p>
            <w:pPr>
              <w:pStyle w:val="StandardWeb"/>
              <w:spacing w:before="0" w:after="0"/>
              <w:textAlignment w:val="baseline"/>
              <w:rPr>
                <w:color w:val="414141"/>
              </w:rPr>
            </w:pPr>
            <w:hyperlink r:id="rId3">
              <w:r>
                <w:rPr>
                  <w:rStyle w:val="InternetLink"/>
                </w:rPr>
                <w:t>https://learningapps.org/watch?v=pzwp0knmj21</w:t>
              </w:r>
            </w:hyperlink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grafički prilog u udžbeniku na str.30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jdulje europske rijek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aprijed pripremljenu tablicu (Prilog 1.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na str. 206. 207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z pomoć grafičkog priloga u udžbeniku na str. 30. istraži koje se od najduljih rijeka Europe nalaze u Istočnoj Europ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očitaj tekst u udžbeniku na str. 205. 206. i pored imena rijeke napiši načine na koje se ta rijeka iskorišt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ablice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Površinom najveća prirodna jezera Europe i Površinom najveća umjetna jezera Europe 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žbeniku na str. 208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st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itanj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 kojoj se rijeci nalaze najveća umjetna jezera Istočne Europe?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akvog su postanka površinom najveća prirodna jezera Istočne Europe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66734487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zadatak izrađen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8opkf72v21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smena izlaganja učenik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upućuje učenike na izlaznu kartic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čunalo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 prostranoj Istočnoeuropskoj nizin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sija, Ukrajina, Bjelorusija, Moldavij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vršinom najveća regija Europ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eografski položaj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na dodiru Sjeverne, Srednje, Jugoistočne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prometne veze Europe i Azij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ljefna obilježja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630820" cy="2704465"/>
                  <wp:effectExtent l="0" t="0" r="0" b="0"/>
                  <wp:docPr id="1" name="Dijagra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jagra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231" r="-7" b="-2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30820" cy="270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IM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limatski čimbenici- kontinentalnost, geografska širin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vladava snježno-šumska klim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limatsko-vegetacijski pojase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d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0480</wp:posOffset>
                      </wp:positionV>
                      <wp:extent cx="285750" cy="1114425"/>
                      <wp:effectExtent l="8255" t="5715" r="8890" b="107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1145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974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3.15pt;margin-top:2.4pt;width:22.45pt;height:87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esotund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jg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ješana i listopadna šu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esostep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ep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lupusti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usti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DE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5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  <w:gridCol w:w="3004"/>
            </w:tblGrid>
            <w:tr>
              <w:trPr>
                <w:trHeight w:val="233" w:hRule="atLeast"/>
              </w:trPr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AADB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rijeka</w:t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AADB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obilježja</w:t>
                  </w:r>
                </w:p>
              </w:tc>
            </w:tr>
            <w:tr>
              <w:trPr>
                <w:trHeight w:val="1193" w:hRule="atLeast"/>
              </w:trPr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olga</w:t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ajdulja europska rijek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ajveća delta u Europ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ažan plovni pu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idroenergij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odoopskrba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Ural</w:t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idroenergija, navodnjavanje, ribarstvo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njepar</w:t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iječni promet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on</w:t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iječni promet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ečora</w:t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omet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jeverna Dvina</w:t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plavarenje trupaca, putnički prome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eze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prirodna- Ladoga, Oneg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jetna na rijeci Volgi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met, ribarstvo, električna energi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i prilog 2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ravi umnu mapu u nekom od digitalnih ala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Nabroji i na geografskoj karti Europe pokaži države Istočne Europ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Koje je ime površinom najveće nizine Europe i u čemu je njena gospodarska važnost? Pokaži imenovanu nizinu na geografskoj kar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Koje je ime najdulje rijeke Europe? Navedi na koje se sve načine gospodarski iskorištav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gospodarsku i političku važnost Zakavkazj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lj. P; 2014. Gea 3. Geografski atlas za sedmi razred osnovne škole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ašinović-Jambrović.M; Jambrović M. 2014. Gea 3. Zbirka tekstova i zadataka iz geografije za sedmi razred osnovne škole. Školska knjiga. Zagreb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ak u digitalnom alatu LearningApps (klimatsko-vegetacijski pojasevi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zwp0knmj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ak u digitalnom alatu LearningApps (rijeke i jezera Istočne Europe)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8opkf72v21</w:t>
              </w:r>
            </w:hyperlink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ci pripremljeni u digitalnom alatu Genially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view.genial.ly/60c225b23858740da242fe94/interactive-content-u-prostranoj-istocnoeuropskoj-nizini</w:t>
              </w:r>
            </w:hyperlink>
          </w:p>
        </w:tc>
      </w:tr>
    </w:tbl>
    <w:p>
      <w:pPr>
        <w:pStyle w:val="Normal"/>
        <w:rPr/>
      </w:pPr>
      <w:bookmarkStart w:id="2" w:name="_Hlk14504675"/>
      <w:bookmarkEnd w:id="2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log 1. </w:t>
      </w:r>
      <w:bookmarkStart w:id="3" w:name="_Hlk74377731"/>
      <w:r>
        <w:rPr>
          <w:rFonts w:cs="Times New Roman" w:ascii="Times New Roman" w:hAnsi="Times New Roman"/>
          <w:sz w:val="24"/>
          <w:szCs w:val="24"/>
        </w:rPr>
        <w:t>Tablica Najdulje rijeke Istočne Europe</w:t>
      </w:r>
    </w:p>
    <w:tbl>
      <w:tblPr>
        <w:tblW w:w="5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26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jek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ilježja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ilog 2. Izlazna kartica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 TEKSTU SU TRI POGREŠNA POJMA. PRONAĐI IH I PREPIŠI U PRVI STUPAC TABLICE, A PORED NJIH U DRUGI STUPAC U ISTOM RETKU UPIŠI ISPRAVNE POJMOVE.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Istočna Europa najprostranija je regija Europe. U reljefu Istočne Europe prevladavaju mlade ulančane planine. Površinom najveća nizina Istočne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Europe je Zapadnosibirska nizina. Na istoku Europe nalazi se staro gromadno gorje Ural, bogato rudama. Na krajnjem sjeveru Istočne Europ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ojas je tundre na koji se nastavlja pojas stepe, najveće šumsko područje Europe. Istočnom Europom protječe najdulja rijeka Europe, Volg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TOČAN POJA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ETOČAN POJAM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3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855" w:hanging="360"/>
      </w:pPr>
      <w:rPr>
        <w:rFonts w:ascii="Calibri" w:hAnsi="Calibri" w:cs="Calibri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ew.genial.ly/60c225b23858740da242fe94/interactive-content-u-prostranoj-istocnoeuropskoj-nizini" TargetMode="External"/><Relationship Id="rId3" Type="http://schemas.openxmlformats.org/officeDocument/2006/relationships/hyperlink" Target="https://learningapps.org/watch?v=pzwp0knmj21" TargetMode="External"/><Relationship Id="rId4" Type="http://schemas.openxmlformats.org/officeDocument/2006/relationships/hyperlink" Target="https://learningapps.org/watch?v=p8opkf72v21" TargetMode="External"/><Relationship Id="rId5" Type="http://schemas.openxmlformats.org/officeDocument/2006/relationships/image" Target="media/image1.png"/><Relationship Id="rId6" Type="http://schemas.openxmlformats.org/officeDocument/2006/relationships/hyperlink" Target="https://learningapps.org/watch?v=pzwp0knmj21" TargetMode="External"/><Relationship Id="rId7" Type="http://schemas.openxmlformats.org/officeDocument/2006/relationships/hyperlink" Target="https://learningapps.org/watch?v=p8opkf72v21" TargetMode="External"/><Relationship Id="rId8" Type="http://schemas.openxmlformats.org/officeDocument/2006/relationships/hyperlink" Target="https://view.genial.ly/60c225b23858740da242fe94/interactive-content-u-prostranoj-istocnoeuropskoj-nizin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21:10:00Z</dcterms:created>
  <dc:creator>Jasna</dc:creator>
  <dc:description/>
  <cp:keywords/>
  <dc:language>en-US</dc:language>
  <cp:lastModifiedBy>Vinko Balaško</cp:lastModifiedBy>
  <dcterms:modified xsi:type="dcterms:W3CDTF">2021-06-12T12:06:00Z</dcterms:modified>
  <cp:revision>6</cp:revision>
  <dc:subject/>
  <dc:title/>
</cp:coreProperties>
</file>